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43600" cy="4935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935960"/>
                          <a:chOff x="0" y="0"/>
                          <a:chExt cx="5943600" cy="49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2880" cy="493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0"/>
                            <a:ext cx="549576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i/>
                                  <w:bCs/>
                                  <w:rFonts w:eastAsia="Times New Roman" w:ascii="Arial" w:hAnsi="Arial" w:cs="Arial"/>
                                  <w:color w:val="0000FF"/>
                                  <w:lang w:val="en-US" w:bidi="ar-SA"/>
                                </w:rPr>
                                <w:t>6 Steps in Decision Making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2171880"/>
                            <a:ext cx="13701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C0C0C0"/>
                                  <w:lang w:val="en-US" w:bidi="ar-SA"/>
                                </w:rPr>
                                <w:t>Elements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C0C0C0"/>
                                  <w:lang w:val="en-US" w:bidi="ar-SA"/>
                                </w:rPr>
                                <w:t xml:space="preserve">A Goo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C0C0C0"/>
                                  <w:lang w:val="en-US" w:bidi="ar-SA"/>
                                </w:rPr>
                                <w:t>Decision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3480"/>
                            <a:ext cx="12171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is it that I am deciding?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713240"/>
                            <a:ext cx="114156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are my choices?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7880" y="1773000"/>
                            <a:ext cx="13050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do I know?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636840"/>
                            <a:ext cx="156600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consequences do I care about?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3642840"/>
                            <a:ext cx="13176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 I thinking straight about this?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685760"/>
                            <a:ext cx="1962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ll I really take action?</w:t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1143720"/>
                            <a:ext cx="4324320" cy="3492000"/>
                          </a:xfrm>
                        </wpg:grpSpPr>
                        <wps:wsp>
                          <wps:cNvSpPr/>
                          <wps:spPr>
                            <a:xfrm rot="3060000">
                              <a:off x="47880" y="1877400"/>
                              <a:ext cx="1751400" cy="9594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60000">
                              <a:off x="150480" y="1985760"/>
                              <a:ext cx="1546200" cy="74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908800">
                              <a:off x="941400" y="2325240"/>
                              <a:ext cx="31428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7740000">
                              <a:off x="48960" y="652680"/>
                              <a:ext cx="1748880" cy="9594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740000">
                              <a:off x="151200" y="761040"/>
                              <a:ext cx="1543680" cy="74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456600">
                              <a:off x="577080" y="1006920"/>
                              <a:ext cx="31428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9880" y="0"/>
                              <a:ext cx="1818720" cy="9208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102240"/>
                              <a:ext cx="1603440" cy="71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1520" y="155520"/>
                              <a:ext cx="1436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3060000">
                              <a:off x="2526840" y="687960"/>
                              <a:ext cx="1748880" cy="9594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60000">
                              <a:off x="2629800" y="795960"/>
                              <a:ext cx="1543680" cy="74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740000">
                              <a:off x="2469960" y="1876320"/>
                              <a:ext cx="1751400" cy="9619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740000">
                              <a:off x="2571480" y="1984320"/>
                              <a:ext cx="1546200" cy="74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562200">
                              <a:off x="3014640" y="2283840"/>
                              <a:ext cx="31428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0640" y="2571120"/>
                              <a:ext cx="1822320" cy="9208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920" y="2672640"/>
                              <a:ext cx="1607040" cy="71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2720" y="2773080"/>
                              <a:ext cx="1436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54640" y="2773080"/>
                              <a:ext cx="51228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25">
                                  <a:moveTo>
                                    <a:pt x="166" y="86"/>
                                  </a:moveTo>
                                  <a:cubicBezTo>
                                    <a:pt x="169" y="91"/>
                                    <a:pt x="190" y="109"/>
                                    <a:pt x="175" y="113"/>
                                  </a:cubicBezTo>
                                  <a:cubicBezTo>
                                    <a:pt x="160" y="117"/>
                                    <a:pt x="104" y="125"/>
                                    <a:pt x="77" y="111"/>
                                  </a:cubicBezTo>
                                  <a:cubicBezTo>
                                    <a:pt x="50" y="97"/>
                                    <a:pt x="22" y="47"/>
                                    <a:pt x="11" y="29"/>
                                  </a:cubicBezTo>
                                  <a:cubicBezTo>
                                    <a:pt x="0" y="11"/>
                                    <a:pt x="7" y="4"/>
                                    <a:pt x="13" y="2"/>
                                  </a:cubicBezTo>
                                  <a:cubicBezTo>
                                    <a:pt x="19" y="0"/>
                                    <a:pt x="35" y="6"/>
                                    <a:pt x="47" y="17"/>
                                  </a:cubicBezTo>
                                  <a:cubicBezTo>
                                    <a:pt x="59" y="28"/>
                                    <a:pt x="67" y="60"/>
                                    <a:pt x="85" y="71"/>
                                  </a:cubicBezTo>
                                  <a:cubicBezTo>
                                    <a:pt x="103" y="82"/>
                                    <a:pt x="144" y="79"/>
                                    <a:pt x="157" y="81"/>
                                  </a:cubicBezTo>
                                  <a:cubicBezTo>
                                    <a:pt x="170" y="83"/>
                                    <a:pt x="163" y="81"/>
                                    <a:pt x="166" y="8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39800">
                              <a:off x="2737080" y="2646720"/>
                              <a:ext cx="387360" cy="52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567">
                                  <a:moveTo>
                                    <a:pt x="13226" y="276"/>
                                  </a:moveTo>
                                  <a:arcTo wR="10800" hR="10800" stAng="-4621150" swAng="66629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567">
                                  <a:moveTo>
                                    <a:pt x="13226" y="276"/>
                                  </a:moveTo>
                                  <a:arcTo wR="10800" hR="10800" stAng="-4621150" swAng="666293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42200">
                              <a:off x="2816640" y="2678760"/>
                              <a:ext cx="38880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564">
                                  <a:moveTo>
                                    <a:pt x="16680" y="1741"/>
                                  </a:moveTo>
                                  <a:arcTo wR="10800" hR="10800" stAng="-3420739" swAng="49002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564">
                                  <a:moveTo>
                                    <a:pt x="16680" y="1741"/>
                                  </a:moveTo>
                                  <a:arcTo wR="10800" hR="10800" stAng="-3420739" swAng="4900232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786400"/>
                              <a:ext cx="3956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7">
                                  <a:moveTo>
                                    <a:pt x="126" y="15"/>
                                  </a:moveTo>
                                  <a:cubicBezTo>
                                    <a:pt x="132" y="13"/>
                                    <a:pt x="147" y="0"/>
                                    <a:pt x="147" y="10"/>
                                  </a:cubicBezTo>
                                  <a:cubicBezTo>
                                    <a:pt x="147" y="20"/>
                                    <a:pt x="137" y="61"/>
                                    <a:pt x="123" y="78"/>
                                  </a:cubicBezTo>
                                  <a:cubicBezTo>
                                    <a:pt x="109" y="95"/>
                                    <a:pt x="81" y="107"/>
                                    <a:pt x="62" y="112"/>
                                  </a:cubicBezTo>
                                  <a:cubicBezTo>
                                    <a:pt x="43" y="117"/>
                                    <a:pt x="12" y="114"/>
                                    <a:pt x="6" y="109"/>
                                  </a:cubicBezTo>
                                  <a:cubicBezTo>
                                    <a:pt x="0" y="104"/>
                                    <a:pt x="12" y="88"/>
                                    <a:pt x="25" y="80"/>
                                  </a:cubicBezTo>
                                  <a:cubicBezTo>
                                    <a:pt x="38" y="72"/>
                                    <a:pt x="73" y="68"/>
                                    <a:pt x="87" y="59"/>
                                  </a:cubicBezTo>
                                  <a:cubicBezTo>
                                    <a:pt x="101" y="50"/>
                                    <a:pt x="105" y="32"/>
                                    <a:pt x="111" y="25"/>
                                  </a:cubicBezTo>
                                  <a:cubicBezTo>
                                    <a:pt x="117" y="18"/>
                                    <a:pt x="122" y="16"/>
                                    <a:pt x="126" y="1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954000">
                              <a:off x="1205280" y="2648880"/>
                              <a:ext cx="38880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515">
                                  <a:moveTo>
                                    <a:pt x="16311" y="1512"/>
                                  </a:moveTo>
                                  <a:arcTo wR="10800" hR="10800" stAng="-3558976" swAng="4941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515">
                                  <a:moveTo>
                                    <a:pt x="16311" y="1512"/>
                                  </a:moveTo>
                                  <a:arcTo wR="10800" hR="10800" stAng="-3558976" swAng="4941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35800">
                              <a:off x="1118880" y="2656800"/>
                              <a:ext cx="3873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23">
                                  <a:moveTo>
                                    <a:pt x="18743" y="3483"/>
                                  </a:moveTo>
                                  <a:arcTo wR="10800" hR="10800" stAng="-2559042" swAng="40385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23">
                                  <a:moveTo>
                                    <a:pt x="18743" y="3483"/>
                                  </a:moveTo>
                                  <a:arcTo wR="10800" hR="10800" stAng="-2559042" swAng="403853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584360"/>
                              <a:ext cx="5086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94">
                                  <a:moveTo>
                                    <a:pt x="160" y="51"/>
                                  </a:moveTo>
                                  <a:cubicBezTo>
                                    <a:pt x="168" y="49"/>
                                    <a:pt x="187" y="44"/>
                                    <a:pt x="188" y="39"/>
                                  </a:cubicBezTo>
                                  <a:cubicBezTo>
                                    <a:pt x="189" y="34"/>
                                    <a:pt x="185" y="28"/>
                                    <a:pt x="165" y="22"/>
                                  </a:cubicBezTo>
                                  <a:cubicBezTo>
                                    <a:pt x="145" y="16"/>
                                    <a:pt x="95" y="0"/>
                                    <a:pt x="69" y="4"/>
                                  </a:cubicBezTo>
                                  <a:cubicBezTo>
                                    <a:pt x="43" y="8"/>
                                    <a:pt x="22" y="33"/>
                                    <a:pt x="11" y="44"/>
                                  </a:cubicBezTo>
                                  <a:cubicBezTo>
                                    <a:pt x="0" y="55"/>
                                    <a:pt x="0" y="61"/>
                                    <a:pt x="1" y="69"/>
                                  </a:cubicBezTo>
                                  <a:cubicBezTo>
                                    <a:pt x="2" y="77"/>
                                    <a:pt x="9" y="94"/>
                                    <a:pt x="20" y="90"/>
                                  </a:cubicBezTo>
                                  <a:cubicBezTo>
                                    <a:pt x="31" y="86"/>
                                    <a:pt x="48" y="52"/>
                                    <a:pt x="68" y="45"/>
                                  </a:cubicBezTo>
                                  <a:cubicBezTo>
                                    <a:pt x="88" y="38"/>
                                    <a:pt x="126" y="49"/>
                                    <a:pt x="141" y="50"/>
                                  </a:cubicBezTo>
                                  <a:cubicBezTo>
                                    <a:pt x="156" y="51"/>
                                    <a:pt x="152" y="53"/>
                                    <a:pt x="160" y="5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673600">
                              <a:off x="381960" y="1522800"/>
                              <a:ext cx="38880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495">
                                  <a:moveTo>
                                    <a:pt x="11626" y="32"/>
                                  </a:moveTo>
                                  <a:arcTo wR="10800" hR="10800" stAng="-5136692" swAng="60144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495">
                                  <a:moveTo>
                                    <a:pt x="11626" y="32"/>
                                  </a:moveTo>
                                  <a:arcTo wR="10800" hR="10800" stAng="-5136692" swAng="60144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971200">
                              <a:off x="416880" y="1690560"/>
                              <a:ext cx="3888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723">
                                  <a:moveTo>
                                    <a:pt x="16738" y="1779"/>
                                  </a:moveTo>
                                  <a:arcTo wR="10800" hR="10800" stAng="-3398703" swAng="46015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723">
                                  <a:moveTo>
                                    <a:pt x="16738" y="1779"/>
                                  </a:moveTo>
                                  <a:arcTo wR="10800" hR="10800" stAng="-3398703" swAng="460151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920" y="377280"/>
                              <a:ext cx="51120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33">
                                  <a:moveTo>
                                    <a:pt x="24" y="39"/>
                                  </a:moveTo>
                                  <a:cubicBezTo>
                                    <a:pt x="21" y="34"/>
                                    <a:pt x="0" y="16"/>
                                    <a:pt x="15" y="12"/>
                                  </a:cubicBezTo>
                                  <a:cubicBezTo>
                                    <a:pt x="30" y="8"/>
                                    <a:pt x="86" y="0"/>
                                    <a:pt x="113" y="14"/>
                                  </a:cubicBezTo>
                                  <a:cubicBezTo>
                                    <a:pt x="140" y="28"/>
                                    <a:pt x="168" y="77"/>
                                    <a:pt x="179" y="96"/>
                                  </a:cubicBezTo>
                                  <a:cubicBezTo>
                                    <a:pt x="190" y="115"/>
                                    <a:pt x="183" y="125"/>
                                    <a:pt x="180" y="129"/>
                                  </a:cubicBezTo>
                                  <a:cubicBezTo>
                                    <a:pt x="177" y="133"/>
                                    <a:pt x="166" y="126"/>
                                    <a:pt x="160" y="123"/>
                                  </a:cubicBezTo>
                                  <a:cubicBezTo>
                                    <a:pt x="154" y="120"/>
                                    <a:pt x="152" y="120"/>
                                    <a:pt x="143" y="108"/>
                                  </a:cubicBezTo>
                                  <a:cubicBezTo>
                                    <a:pt x="134" y="96"/>
                                    <a:pt x="123" y="65"/>
                                    <a:pt x="105" y="54"/>
                                  </a:cubicBezTo>
                                  <a:cubicBezTo>
                                    <a:pt x="87" y="43"/>
                                    <a:pt x="46" y="46"/>
                                    <a:pt x="33" y="44"/>
                                  </a:cubicBezTo>
                                  <a:cubicBezTo>
                                    <a:pt x="20" y="42"/>
                                    <a:pt x="27" y="44"/>
                                    <a:pt x="24" y="3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9800">
                              <a:off x="1154160" y="318240"/>
                              <a:ext cx="387360" cy="52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567">
                                  <a:moveTo>
                                    <a:pt x="13226" y="276"/>
                                  </a:moveTo>
                                  <a:arcTo wR="10800" hR="10800" stAng="-4621150" swAng="66629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567">
                                  <a:moveTo>
                                    <a:pt x="13226" y="276"/>
                                  </a:moveTo>
                                  <a:arcTo wR="10800" hR="10800" stAng="-4621150" swAng="666293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42200">
                              <a:off x="1069200" y="475560"/>
                              <a:ext cx="38880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564">
                                  <a:moveTo>
                                    <a:pt x="16680" y="1741"/>
                                  </a:moveTo>
                                  <a:arcTo wR="10800" hR="10800" stAng="-3420739" swAng="49002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564">
                                  <a:moveTo>
                                    <a:pt x="16680" y="1741"/>
                                  </a:moveTo>
                                  <a:arcTo wR="10800" hR="10800" stAng="-3420739" swAng="4900232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720" y="331560"/>
                              <a:ext cx="1893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60">
                                  <a:moveTo>
                                    <a:pt x="37" y="14"/>
                                  </a:moveTo>
                                  <a:cubicBezTo>
                                    <a:pt x="42" y="15"/>
                                    <a:pt x="65" y="21"/>
                                    <a:pt x="64" y="23"/>
                                  </a:cubicBezTo>
                                  <a:cubicBezTo>
                                    <a:pt x="63" y="25"/>
                                    <a:pt x="44" y="0"/>
                                    <a:pt x="45" y="3"/>
                                  </a:cubicBezTo>
                                  <a:cubicBezTo>
                                    <a:pt x="46" y="6"/>
                                    <a:pt x="66" y="27"/>
                                    <a:pt x="68" y="44"/>
                                  </a:cubicBezTo>
                                  <a:cubicBezTo>
                                    <a:pt x="70" y="61"/>
                                    <a:pt x="63" y="87"/>
                                    <a:pt x="57" y="104"/>
                                  </a:cubicBezTo>
                                  <a:cubicBezTo>
                                    <a:pt x="51" y="121"/>
                                    <a:pt x="42" y="135"/>
                                    <a:pt x="33" y="144"/>
                                  </a:cubicBezTo>
                                  <a:cubicBezTo>
                                    <a:pt x="24" y="153"/>
                                    <a:pt x="8" y="160"/>
                                    <a:pt x="4" y="158"/>
                                  </a:cubicBezTo>
                                  <a:cubicBezTo>
                                    <a:pt x="0" y="156"/>
                                    <a:pt x="5" y="141"/>
                                    <a:pt x="7" y="134"/>
                                  </a:cubicBezTo>
                                  <a:cubicBezTo>
                                    <a:pt x="9" y="127"/>
                                    <a:pt x="12" y="126"/>
                                    <a:pt x="16" y="114"/>
                                  </a:cubicBezTo>
                                  <a:cubicBezTo>
                                    <a:pt x="20" y="102"/>
                                    <a:pt x="27" y="75"/>
                                    <a:pt x="30" y="59"/>
                                  </a:cubicBezTo>
                                  <a:cubicBezTo>
                                    <a:pt x="33" y="43"/>
                                    <a:pt x="32" y="25"/>
                                    <a:pt x="33" y="18"/>
                                  </a:cubicBezTo>
                                  <a:cubicBezTo>
                                    <a:pt x="34" y="11"/>
                                    <a:pt x="36" y="15"/>
                                    <a:pt x="3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3400">
                              <a:off x="2628360" y="331560"/>
                              <a:ext cx="38736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086">
                                  <a:moveTo>
                                    <a:pt x="19179" y="3986"/>
                                  </a:moveTo>
                                  <a:arcTo wR="10800" hR="10800" stAng="-2346921" swAng="44773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086">
                                  <a:moveTo>
                                    <a:pt x="19179" y="3986"/>
                                  </a:moveTo>
                                  <a:arcTo wR="10800" hR="10800" stAng="-2346921" swAng="4477372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5200">
                              <a:off x="2560320" y="279360"/>
                              <a:ext cx="3888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034">
                                  <a:moveTo>
                                    <a:pt x="16680" y="1741"/>
                                  </a:moveTo>
                                  <a:arcTo wR="10800" hR="10800" stAng="-3420739" swAng="43803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034">
                                  <a:moveTo>
                                    <a:pt x="16680" y="1741"/>
                                  </a:moveTo>
                                  <a:arcTo wR="10800" hR="10800" stAng="-3420739" swAng="438033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800" y="1703160"/>
                              <a:ext cx="5580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75">
                                  <a:moveTo>
                                    <a:pt x="25" y="24"/>
                                  </a:moveTo>
                                  <a:cubicBezTo>
                                    <a:pt x="19" y="26"/>
                                    <a:pt x="0" y="31"/>
                                    <a:pt x="3" y="38"/>
                                  </a:cubicBezTo>
                                  <a:cubicBezTo>
                                    <a:pt x="6" y="45"/>
                                    <a:pt x="28" y="60"/>
                                    <a:pt x="43" y="66"/>
                                  </a:cubicBezTo>
                                  <a:cubicBezTo>
                                    <a:pt x="58" y="72"/>
                                    <a:pt x="74" y="75"/>
                                    <a:pt x="91" y="75"/>
                                  </a:cubicBezTo>
                                  <a:cubicBezTo>
                                    <a:pt x="108" y="75"/>
                                    <a:pt x="129" y="74"/>
                                    <a:pt x="146" y="69"/>
                                  </a:cubicBezTo>
                                  <a:cubicBezTo>
                                    <a:pt x="163" y="64"/>
                                    <a:pt x="181" y="50"/>
                                    <a:pt x="191" y="44"/>
                                  </a:cubicBezTo>
                                  <a:cubicBezTo>
                                    <a:pt x="201" y="38"/>
                                    <a:pt x="203" y="38"/>
                                    <a:pt x="205" y="34"/>
                                  </a:cubicBezTo>
                                  <a:cubicBezTo>
                                    <a:pt x="207" y="30"/>
                                    <a:pt x="205" y="25"/>
                                    <a:pt x="203" y="20"/>
                                  </a:cubicBezTo>
                                  <a:cubicBezTo>
                                    <a:pt x="201" y="15"/>
                                    <a:pt x="197" y="0"/>
                                    <a:pt x="191" y="1"/>
                                  </a:cubicBezTo>
                                  <a:cubicBezTo>
                                    <a:pt x="185" y="2"/>
                                    <a:pt x="178" y="22"/>
                                    <a:pt x="164" y="28"/>
                                  </a:cubicBezTo>
                                  <a:cubicBezTo>
                                    <a:pt x="150" y="34"/>
                                    <a:pt x="125" y="38"/>
                                    <a:pt x="104" y="38"/>
                                  </a:cubicBezTo>
                                  <a:cubicBezTo>
                                    <a:pt x="83" y="38"/>
                                    <a:pt x="51" y="30"/>
                                    <a:pt x="38" y="28"/>
                                  </a:cubicBezTo>
                                  <a:cubicBezTo>
                                    <a:pt x="25" y="26"/>
                                    <a:pt x="31" y="22"/>
                                    <a:pt x="25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389800">
                              <a:off x="3440880" y="1568160"/>
                              <a:ext cx="56088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482" h="10800">
                                  <a:moveTo>
                                    <a:pt x="4629" y="1937"/>
                                  </a:moveTo>
                                  <a:arcTo wR="10800" hR="10800" stAng="-7490859" swAng="56643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482" h="10800">
                                  <a:moveTo>
                                    <a:pt x="4629" y="1937"/>
                                  </a:moveTo>
                                  <a:arcTo wR="10800" hR="10800" stAng="-7490859" swAng="566434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020000">
                              <a:off x="3531600" y="1489320"/>
                              <a:ext cx="3888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043">
                                  <a:moveTo>
                                    <a:pt x="13164" y="262"/>
                                  </a:moveTo>
                                  <a:arcTo wR="10800" hR="10800" stAng="-4641237" swAng="61207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043">
                                  <a:moveTo>
                                    <a:pt x="13164" y="262"/>
                                  </a:moveTo>
                                  <a:arcTo wR="10800" hR="10800" stAng="-4641237" swAng="612073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9600" y="299160"/>
                              <a:ext cx="9936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lear Values</w:t>
                                </w:r>
                              </w:p>
                            </w:txbxContent>
                          </wps:txbx>
                          <wps:bodyPr wrap="square" lIns="71280" rIns="71280" tIns="35640" bIns="35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9720" y="893880"/>
                              <a:ext cx="99360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sefu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Cs/>
                                    <w:i/>
                                    <w:rFonts w:ascii="Arial" w:hAnsi="Arial" w:eastAsia="Times New Roman" w:cs="Arial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formation</w:t>
                                </w:r>
                              </w:p>
                            </w:txbxContent>
                          </wps:txbx>
                          <wps:bodyPr wrap="square" lIns="71280" rIns="71280" tIns="35640" bIns="35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360" y="2085120"/>
                              <a:ext cx="92448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ound Reasoning</w:t>
                                </w:r>
                              </w:p>
                            </w:txbxContent>
                          </wps:txbx>
                          <wps:bodyPr wrap="square" lIns="71280" rIns="71280" tIns="35640" bIns="35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2774160"/>
                              <a:ext cx="109404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mmitm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o Follow Through</w:t>
                                </w:r>
                              </w:p>
                            </w:txbxContent>
                          </wps:txbx>
                          <wps:bodyPr wrap="square" lIns="71280" rIns="71280" tIns="35640" bIns="35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520" y="2135880"/>
                              <a:ext cx="98568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fu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ame</w:t>
                                </w:r>
                              </w:p>
                            </w:txbxContent>
                          </wps:txbx>
                          <wps:bodyPr wrap="square" lIns="71280" rIns="71280" tIns="35640" bIns="356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892800"/>
                              <a:ext cx="108828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Creative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Alternatives    </w:t>
                                </w:r>
                              </w:p>
                            </w:txbxContent>
                          </wps:txbx>
                          <wps:bodyPr wrap="square" lIns="71280" rIns="71280" tIns="35640" bIns="35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88.65pt" coordorigin="0,0" coordsize="9360,7773">
                <v:rect id="shape_0" stroked="f" o:allowincell="f" style="position:absolute;left:1;top:1;width:9358;height:7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0;width:8654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i/>
                            <w:bCs/>
                            <w:rFonts w:eastAsia="Times New Roman" w:ascii="Arial" w:hAnsi="Arial" w:cs="Arial"/>
                            <w:color w:val="0000FF"/>
                            <w:lang w:val="en-US" w:bidi="ar-SA"/>
                          </w:rPr>
                          <w:t>6 Steps in Decision Mak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3420;width:2157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tLeas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C0C0C0"/>
                            <w:lang w:val="en-US" w:bidi="ar-SA"/>
                          </w:rPr>
                          <w:t>Elements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tLeas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C0C0C0"/>
                            <w:lang w:val="en-US" w:bidi="ar-SA"/>
                          </w:rPr>
                          <w:t xml:space="preserve">A Goo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tLeas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C0C0C0"/>
                            <w:lang w:val="en-US" w:bidi="ar-SA"/>
                          </w:rPr>
                          <w:t>D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722;width:191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is it that I am deciding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2698;width:1797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are my choic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4;top:2792;width:2054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do I know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1003;width:2465;height:10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consequences do I care abou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5;top:5737;width:2074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 I thinking straight about thi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7379;width:308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ll I really take action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3;top:1801;width:6658;height:5499">
                  <v:oval id="shape_0" fillcolor="yellow" stroked="t" o:allowincell="f" style="position:absolute;left:1013;top:4757;width:2757;height:1510;mso-wrap-style:none;v-text-anchor:middle;rotation:51;mso-position-horizontal-relative:char">
                    <v:fill o:detectmouseclick="t" type="solid" color2="blu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75;top:4928;width:2434;height:1170;mso-wrap-style:none;v-text-anchor:middle;rotation:51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2421;top:5463;width:494;height:112;mso-wrap-style:none;v-text-anchor:middle;rotation:48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yellow" stroked="t" o:allowincell="f" style="position:absolute;left:1015;top:2829;width:2753;height:1510;mso-wrap-style:none;v-text-anchor:middle;rotation:129;mso-position-horizontal-relative:char">
                    <v:fill o:detectmouseclick="t" type="solid" color2="blu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176;top:2999;width:2430;height:1170;mso-wrap-style:none;v-text-anchor:middle;rotation:129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848;top:3387;width:494;height:112;mso-wrap-style:none;v-text-anchor:middle;rotation:30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yellow" stroked="t" o:allowincell="f" style="position:absolute;left:2828;top:1801;width:2863;height:1449;mso-wrap-style:none;v-text-anchor:middle;mso-position-horizontal-relative:char">
                    <v:fill o:detectmouseclick="t" type="solid" color2="blu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998;top:1962;width:2524;height:1127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4216;top:2046;width:225;height:38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yellow" stroked="t" o:allowincell="f" style="position:absolute;left:4917;top:2885;width:2753;height:1510;mso-wrap-style:none;v-text-anchor:middle;rotation:51;mso-position-horizontal-relative:char">
                    <v:fill o:detectmouseclick="t" type="solid" color2="blu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079;top:3054;width:2430;height:1170;mso-wrap-style:none;v-text-anchor:middle;rotation:51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yellow" stroked="t" o:allowincell="f" style="position:absolute;left:4828;top:4755;width:2757;height:1514;mso-wrap-style:none;v-text-anchor:middle;rotation:129;mso-position-horizontal-relative:char">
                    <v:fill o:detectmouseclick="t" type="solid" color2="blu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988;top:4926;width:2434;height:1174;mso-wrap-style:none;v-text-anchor:middle;rotation:129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5687;top:5397;width:494;height:112;mso-wrap-style:none;v-text-anchor:middle;rotation:30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yellow" stroked="t" o:allowincell="f" style="position:absolute;left:2908;top:5850;width:2869;height:1449;mso-wrap-style:none;v-text-anchor:middle;mso-position-horizontal-relative:char">
                    <v:fill o:detectmouseclick="t" type="solid" color2="blu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077;top:6010;width:2530;height:1127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4171;top:6168;width:225;height:38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0,125" path="m166,86c169,91,190,109,175,113c160,117,104,125,77,111c50,97,22,47,11,29c0,11,7,4,13,2c19,0,35,6,47,17c59,28,67,60,85,71c103,82,144,79,157,81c170,83,163,81,166,86xe" fillcolor="yellow" stroked="f" o:allowincell="f" style="position:absolute;left:5119;top:6168;width:806;height:52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coordorigin="10800,275" coordsize="10800,16567" path="l0,21600xee" stroked="t" o:allowincell="f" style="position:absolute;left:5248;top:5969;width:609;height:825;mso-wrap-style:none;v-text-anchor:middle;rotation:147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origin="10800,1741" coordsize="10800,13564" path="l0,21600xee" stroked="t" o:allowincell="f" style="position:absolute;left:5374;top:6019;width:611;height:519;mso-wrap-style:none;v-text-anchor:middle;rotation:142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47,117" path="m126,15c132,13,147,0,147,10c147,20,137,61,123,78c109,95,81,107,62,112c43,117,12,114,6,109c0,104,12,88,25,80c38,72,73,68,87,59c101,50,105,32,111,25c117,18,122,16,126,15xe" fillcolor="yellow" stroked="f" o:allowincell="f" style="position:absolute;left:2810;top:6189;width:622;height:49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coordorigin="10800,1512" coordsize="10800,13515" path="l0,21600xee" stroked="t" o:allowincell="f" style="position:absolute;left:2836;top:5972;width:611;height:677;mso-wrap-style:none;v-text-anchor:middle;rotation:66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origin="10800,3482" coordsize="10800,11823" path="l0,21600xee" stroked="t" o:allowincell="f" style="position:absolute;left:2700;top:5985;width:609;height:449;mso-wrap-style:none;v-text-anchor:middle;rotation:69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89,94" path="m160,51c168,49,187,44,188,39c189,34,185,28,165,22c145,16,95,0,69,4c43,8,22,33,11,44c0,55,0,61,1,69c2,77,9,94,20,90c31,86,48,52,68,45c88,38,126,49,141,50c156,51,152,53,160,51xe" fillcolor="yellow" stroked="f" o:allowincell="f" style="position:absolute;left:1440;top:4296;width:800;height:39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coordorigin="10800,31" coordsize="10800,13495" path="l0,21600xee" stroked="t" o:allowincell="f" style="position:absolute;left:1540;top:4199;width:611;height:673;flip:x;mso-wrap-style:none;v-text-anchor:middle;rotation:315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origin="10800,1778" coordsize="10800,12723" path="l0,21600xee" stroked="t" o:allowincell="f" style="position:absolute;left:1595;top:4464;width:611;height:493;flip:x;mso-wrap-style:none;v-text-anchor:middle;rotation:31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90,133" path="m24,39c21,34,0,16,15,12c30,8,86,0,113,14c140,28,168,77,179,96c190,115,183,125,180,129c177,133,166,126,160,123c154,120,152,120,143,108c134,96,123,65,105,54c87,43,46,46,33,44c20,42,27,44,24,39xe" fillcolor="yellow" stroked="f" o:allowincell="f" style="position:absolute;left:2680;top:2395;width:804;height:56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coordorigin="10800,275" coordsize="10800,16567" path="l0,21600xee" stroked="t" o:allowincell="f" style="position:absolute;left:2755;top:2302;width:609;height:825;mso-wrap-style:none;v-text-anchor:middle;rotation:327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origin="10800,1741" coordsize="10800,13564" path="l0,21600xee" stroked="t" o:allowincell="f" style="position:absolute;left:2622;top:2550;width:611;height:521;mso-wrap-style:none;v-text-anchor:middle;rotation:322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70,160" path="m37,14c42,15,65,21,64,23c63,25,44,0,45,3c46,6,66,27,68,44c70,61,63,87,57,104c51,121,42,135,33,144c24,153,8,160,4,158c0,156,5,141,7,134c9,127,12,126,16,114c20,102,27,75,30,59c33,43,32,25,33,18c34,11,36,15,37,14xe" fillcolor="yellow" stroked="f" o:allowincell="f" style="position:absolute;left:5404;top:2323;width:297;height:67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coordorigin="10800,3986" coordsize="10800,13086" path="l0,21600xee" stroked="t" o:allowincell="f" style="position:absolute;left:5077;top:2323;width:609;height:648;mso-wrap-style:none;v-text-anchor:middle;rotation:25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origin="10800,1741" coordsize="10800,12034" path="l0,21600xee" stroked="t" o:allowincell="f" style="position:absolute;left:4970;top:2241;width:611;height:463;mso-wrap-style:none;v-text-anchor:middle;rotation:2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207,75" path="m25,24c19,26,0,31,3,38c6,45,28,60,43,66c58,72,74,75,91,75c108,75,129,74,146,69c163,64,181,50,191,44c201,38,203,38,205,34c207,30,205,25,203,20c201,15,197,0,191,1c185,2,178,22,164,28c150,34,125,38,104,38c83,38,51,30,38,28c25,26,31,22,25,24xe" fillcolor="yellow" stroked="f" o:allowincell="f" style="position:absolute;left:6355;top:4483;width:878;height:31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coordsize="15482,10800" path="l0,21600xee" stroked="t" o:allowincell="f" style="position:absolute;left:6356;top:4270;width:882;height:554;flip:x;mso-wrap-style:none;v-text-anchor:middle;rotation:17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origin="10800,261" coordsize="10800,15043" path="l0,21600xee" stroked="t" o:allowincell="f" style="position:absolute;left:6500;top:4146;width:611;height:580;flip:x;mso-wrap-style:none;v-text-anchor:middle;rotation:143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552;top:2272;width:1564;height:37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lear Valu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9;top:3209;width:1564;height:6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sefu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Cs/>
                              <w:i/>
                              <w:rFonts w:ascii="Arial" w:hAnsi="Arial" w:eastAsia="Times New Roman" w:cs="Arial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form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5085;width:1455;height:6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ound Reason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6170;width:1722;height:8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mmitmen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o Follow Throug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4;top:5165;width:1551;height:6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fu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ra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5;top:3207;width:1713;height:6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Creative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lternatives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27:00Z</dcterms:created>
  <dc:creator>Teachers</dc:creator>
  <dc:description/>
  <cp:keywords/>
  <dc:language>en-US</dc:language>
  <cp:lastModifiedBy>The Haverford School</cp:lastModifiedBy>
  <cp:lastPrinted>2006-11-07T14:33:00Z</cp:lastPrinted>
  <dcterms:modified xsi:type="dcterms:W3CDTF">2010-06-14T15:27:00Z</dcterms:modified>
  <cp:revision>2</cp:revision>
  <dc:subject/>
  <dc:title> </dc:title>
</cp:coreProperties>
</file>